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ое  акционерное  общество</w:t>
      </w:r>
    </w:p>
    <w:p>
      <w:pPr>
        <w:pStyle w:val="Normal"/>
        <w:jc w:val="center"/>
        <w:rPr/>
      </w:pPr>
      <w:r>
        <w:rPr>
          <w:b/>
        </w:rPr>
        <w:t>«Калужский завод  железобетонных изделий»</w:t>
      </w:r>
    </w:p>
    <w:p>
      <w:pPr>
        <w:pStyle w:val="Normal"/>
        <w:jc w:val="center"/>
        <w:rPr/>
      </w:pPr>
      <w:r>
        <w:rPr>
          <w:b/>
        </w:rPr>
        <w:t>Годовой  отчет  за  2005г</w:t>
      </w:r>
      <w:r>
        <w:rPr/>
        <w:t>.</w:t>
      </w:r>
    </w:p>
    <w:p>
      <w:pPr>
        <w:pStyle w:val="Normal"/>
        <w:rPr/>
      </w:pPr>
      <w:r>
        <w:rPr/>
        <w:t>Местонахождение : 248017, г.Калуга, ул.Московская, д. 302,</w:t>
      </w:r>
    </w:p>
    <w:p>
      <w:pPr>
        <w:pStyle w:val="Normal"/>
        <w:rPr/>
      </w:pPr>
      <w:r>
        <w:rPr/>
        <w:t>Количество акционеров:  189.</w:t>
      </w:r>
    </w:p>
    <w:p>
      <w:pPr>
        <w:pStyle w:val="Normal"/>
        <w:rPr/>
      </w:pPr>
      <w:r>
        <w:rPr/>
        <w:t>Ведение  реестра именных  ценных  бумаг осуществляет Калужский филиал ЗАО «СТАТУС». Местонахождение: гор. Калуга ,ул. Салтыкова-Щедрина, д.23. Номер лицензии: 10-000-1-00304,   дата выдачи:  12. 03. 2004 года  ФКЦБ России.</w:t>
      </w:r>
    </w:p>
    <w:p>
      <w:pPr>
        <w:pStyle w:val="Normal"/>
        <w:rPr/>
      </w:pPr>
      <w:r>
        <w:rPr/>
        <w:t>Уставной  капитал общества 286  520 рублей.</w:t>
      </w:r>
    </w:p>
    <w:p>
      <w:pPr>
        <w:pStyle w:val="Normal"/>
        <w:rPr/>
      </w:pPr>
      <w:r>
        <w:rPr/>
        <w:t>Аудиторскую  проверку бухгалтерской  отчетности  Общества за  2005 год проводило  ООО АФ «Аудитор-Сервис-К». Местонахождение: 248017,  гор. Калуга, ул. Поселковая, д.3. Лицензия  №Е 000690  от  25.06.2002г. Срок  действия : на 5 лет.</w:t>
      </w:r>
    </w:p>
    <w:p>
      <w:pPr>
        <w:pStyle w:val="Normal"/>
        <w:rPr/>
      </w:pPr>
      <w:r>
        <w:rPr/>
        <w:t>Годовой  отчет и годовая бухгалтерская  отчетность ОАО «Калужский завод железобетонных изделий» утверждены на годовом общем собрании  акционеров 23.06.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ский баланс на 01.01.2005г. (тыс. руб.)</w:t>
      </w:r>
    </w:p>
    <w:tbl>
      <w:tblPr>
        <w:tblW w:w="14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0"/>
        <w:gridCol w:w="5828"/>
        <w:gridCol w:w="1161"/>
        <w:gridCol w:w="2060"/>
        <w:gridCol w:w="2146"/>
        <w:gridCol w:w="1448"/>
      </w:tblGrid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  <w:br/>
              <w:t>показателя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Внеоборотные активы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4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14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8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41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Оборотные актив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1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35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4206" w:type="dxa"/>
            <w:gridSpan w:val="2"/>
            <w:tcBorders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1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8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9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2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5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4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упатели и заказчик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4206" w:type="dxa"/>
            <w:gridSpan w:val="2"/>
            <w:tcBorders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57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6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272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66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313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 0710001 с.2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вный капитал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авочный капитал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04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капитал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53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63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5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4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IV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2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48</w:t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8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911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206" w:type="dxa"/>
            <w:gridSpan w:val="2"/>
            <w:tcBorders/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2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3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8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9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631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разделу V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48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91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66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313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5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рапетян Тигран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</w:t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Лисицкая  Татьяна Григорьевна 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79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   _________________________________________                                                                                             Подпись</w:t>
            </w:r>
          </w:p>
        </w:tc>
        <w:tc>
          <w:tcPr>
            <w:tcW w:w="3594" w:type="dxa"/>
            <w:gridSpan w:val="2"/>
            <w:vMerge w:val="restart"/>
            <w:tcBorders/>
            <w:shd w:fill="FFFF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4" w:type="dxa"/>
            <w:gridSpan w:val="2"/>
            <w:vMerge w:val="continue"/>
            <w:tcBorders/>
            <w:shd w:fill="FFFF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о прибылях и убытках на 01.01.2005 года (тыс.руб.)</w:t>
      </w:r>
    </w:p>
    <w:p>
      <w:pPr>
        <w:pStyle w:val="Normal"/>
        <w:rPr/>
      </w:pPr>
      <w:r>
        <w:rPr/>
      </w:r>
    </w:p>
    <w:tbl>
      <w:tblPr>
        <w:tblW w:w="13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1"/>
        <w:gridCol w:w="1409"/>
        <w:gridCol w:w="132"/>
        <w:gridCol w:w="2608"/>
        <w:gridCol w:w="748"/>
        <w:gridCol w:w="1728"/>
        <w:gridCol w:w="612"/>
        <w:gridCol w:w="276"/>
        <w:gridCol w:w="648"/>
        <w:gridCol w:w="659"/>
        <w:gridCol w:w="1173"/>
        <w:gridCol w:w="1143"/>
        <w:gridCol w:w="1845"/>
        <w:gridCol w:w="312"/>
      </w:tblGrid>
      <w:tr>
        <w:trPr>
          <w:trHeight w:val="225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36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645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82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9685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5177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овая прибыль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9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04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ерческие расходы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04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доходы и расходы</w:t>
            </w:r>
          </w:p>
        </w:tc>
        <w:tc>
          <w:tcPr>
            <w:tcW w:w="6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 к получению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 к уплате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42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93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7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0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267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853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3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0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8759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47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41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92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2975" w:type="dxa"/>
            <w:gridSpan w:val="3"/>
            <w:tcBorders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и иные аналогичные обязательные платежи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2975" w:type="dxa"/>
            <w:gridSpan w:val="3"/>
            <w:tcBorders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2975" w:type="dxa"/>
            <w:gridSpan w:val="3"/>
            <w:tcBorders>
              <w:bottom w:val="single" w:sz="4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099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1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ВОЧНО: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ые налоговые обязательства (активы)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3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5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</w:t>
              <w:br/>
              <w:t xml:space="preserve"> предыдущего года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  <w:tc>
          <w:tcPr>
            <w:tcW w:w="2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</w:tr>
      <w:tr>
        <w:trPr>
          <w:trHeight w:val="225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3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97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1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3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3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</w:tr>
      <w:tr>
        <w:trPr>
          <w:trHeight w:val="225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петян Тигран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</w:t>
            </w:r>
          </w:p>
        </w:tc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</w:t>
            </w:r>
          </w:p>
        </w:tc>
        <w:tc>
          <w:tcPr>
            <w:tcW w:w="447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Лисицкая Татьяна Григорьевна 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1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   _________________________________________                                                                       Подпись</w:t>
            </w:r>
          </w:p>
        </w:tc>
        <w:tc>
          <w:tcPr>
            <w:tcW w:w="4473" w:type="dxa"/>
            <w:gridSpan w:val="4"/>
            <w:vMerge w:val="restart"/>
            <w:tcBorders/>
            <w:shd w:fill="FFFF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3" w:type="dxa"/>
            <w:gridSpan w:val="4"/>
            <w:vMerge w:val="continue"/>
            <w:tcBorders/>
            <w:shd w:fill="FFFF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4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5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удиторское заключе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финансовой (бухгалтерской) отчетности,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Normal"/>
        <w:jc w:val="both"/>
        <w:rPr/>
      </w:pPr>
      <w:r>
        <w:rPr/>
        <w:t>Мы не наблюдали за проведением инвентаризации активов и обязательств по состоянию на 01.01.2006г., т.к. эта дата предшествовала дате привлечения нас в качестве аудиторов организации ОАО «Калужский завод ЖБИ».</w:t>
      </w:r>
    </w:p>
    <w:p>
      <w:pPr>
        <w:pStyle w:val="Normal"/>
        <w:jc w:val="both"/>
        <w:rPr/>
      </w:pPr>
      <w:r>
        <w:rPr/>
        <w:t>По нашему мнению, за исключением корректировок (при наличии таковых), которые могли бы оказаться необходимыми, если бы мы смогли принять участие в инвентаризации активов и обязательств организации, финансовая (бухгалтерская) отчетность ОАО «Калужский</w:t>
        <w:tab/>
        <w:t xml:space="preserve"> завод ЖБИ» отражает достоверно во всех существенных отношениях финансовое положение на 31 декабря 2005 года и результаты ее финансово-хозяйственной деятельности за период с 1 января по 31 декабря 2005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иректор ООО «Аудитор-Сервис-К»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.И.Рычко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Руководитель аудиторской проверки (квалификационный аттестат аудитора №К011701)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ыльчик М.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48:00Z</dcterms:created>
  <dc:creator>Алексей</dc:creator>
  <dc:description/>
  <cp:keywords/>
  <dc:language>en-US</dc:language>
  <cp:lastModifiedBy>Афонькина Галина</cp:lastModifiedBy>
  <cp:lastPrinted>2005-06-22T14:04:00Z</cp:lastPrinted>
  <dcterms:modified xsi:type="dcterms:W3CDTF">2006-07-31T04:48:00Z</dcterms:modified>
  <cp:revision>2</cp:revision>
  <dc:subject/>
  <dc:title>Открытое  акционерное  общество</dc:title>
</cp:coreProperties>
</file>